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25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13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316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41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693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203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326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429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96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094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86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20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385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