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75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30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17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295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59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002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37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85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48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21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5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43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30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89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