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261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185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169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664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232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813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37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163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061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117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371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04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347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010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379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2678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741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