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170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97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546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437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832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78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99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34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415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965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1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01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26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