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767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15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046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627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03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595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614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701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834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237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594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538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925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772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613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