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2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986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0304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494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039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56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36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74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70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80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42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36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52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57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582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10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621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