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16823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066649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933192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456202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531620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896107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446641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362968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979916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79903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22900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85220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104671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