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609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070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3611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0409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992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987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7076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6272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336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122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5216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6227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776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0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2602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