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52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997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766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453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18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31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39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9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979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6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4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1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47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08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80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4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50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