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856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502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220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677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374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038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099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270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632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654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856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796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673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