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63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52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3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46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65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08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72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146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67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88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11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7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65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76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373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