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14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966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23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188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56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78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515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551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505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382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465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4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451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312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950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90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51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