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547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03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19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209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776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10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065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505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5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253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29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756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45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