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511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20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573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263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082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654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199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819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988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414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578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812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580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779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206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