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239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81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96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13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109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90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33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961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75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17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8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05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638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100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12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53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244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