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747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95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892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383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075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007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34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538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15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565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34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65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806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