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812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81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814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054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509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004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053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407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45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453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641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887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649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87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847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