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9738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5228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73546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0886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54906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36468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91860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65567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18766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0749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3421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84567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7709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01656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8841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66808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25447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