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89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92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1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612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1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627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320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27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09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171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05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88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7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