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32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529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187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4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16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55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93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48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71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3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65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8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312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