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258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6449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5000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2114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3445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4213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80166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6320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8740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5111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25275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6806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537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5530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96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