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176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391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434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946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746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716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772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026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751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860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054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549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430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423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386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948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870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