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824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618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7293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5193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496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3501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7182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54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45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786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486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144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660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