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67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509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180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877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495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656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290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9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348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613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73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5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43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062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388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294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539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