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17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64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36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4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741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521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49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70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892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08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0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995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89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42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55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