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030377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47427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0707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353977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41376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01444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4678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309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1678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2994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58865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9894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30025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91762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52129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