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80437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688691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767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520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061789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5711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381496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61590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6256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12075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60264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5830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125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