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84019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6381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3293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5264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4057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5513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24658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05115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21907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09400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0319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77790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48617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6479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48190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951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17790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