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67873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95804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8809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2511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1542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048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884092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672919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72446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596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4758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64379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29252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6133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82120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2497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4882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