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60325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56801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