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22948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865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85697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4751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3904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2699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8283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03012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57109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02054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21847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4828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86012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23603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4985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