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83666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08116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73740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96283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62201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98040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41280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05217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89389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70818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83411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50077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668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