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87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10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765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832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47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596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52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101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033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393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54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282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051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28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346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