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46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80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9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28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474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5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27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55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71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2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867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17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5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07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670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09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