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241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86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617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153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187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147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804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68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835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082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071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74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604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