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521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085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77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5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17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225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79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49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070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78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288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324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97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748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113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