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28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4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8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85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84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69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41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41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4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514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5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80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09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09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05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