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583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917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68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245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272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417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112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6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242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49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31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80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161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