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2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75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8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9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7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46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31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274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7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59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61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3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3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44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80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