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5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735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86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7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48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740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2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760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84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87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4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660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33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01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994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636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