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4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56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7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65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80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1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6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112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15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81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1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10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