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346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308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624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333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476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221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488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384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021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918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167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479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597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547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10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