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84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672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52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8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57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62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192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371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767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72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3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549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69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63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92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32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