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54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868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043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493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183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838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901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109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964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48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103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14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81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