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0256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91692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67323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07022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8479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9784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4544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6605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4810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300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47296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8220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29431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78152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8782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631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12889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