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08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761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82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89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606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636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86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433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30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58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651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06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75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0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14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