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16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58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68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45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34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333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174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173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01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10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01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9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548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394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028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