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46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572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365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543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465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77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32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8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74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0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41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72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84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074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6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48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