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797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54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10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399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7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167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34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520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500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597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82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7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07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