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219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777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100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218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394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069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139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916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613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31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386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810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336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