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378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334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141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282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778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654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301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555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30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159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17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824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425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226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067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539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832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