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1302709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435286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4795472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6970802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7102230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1137216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4146467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9570658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8473943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6045010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5329900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8897601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2052192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8607466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8668034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