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495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932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712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976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16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183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515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834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439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078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159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513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433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215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370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