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478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688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782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14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19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557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705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310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20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117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068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04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616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