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40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90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590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408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5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60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6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3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3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21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35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6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47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617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8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4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30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