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97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512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26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639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94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75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501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418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035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292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929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355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781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