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98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946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945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838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543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88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10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18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38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870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94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243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93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41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262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