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793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195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414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723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98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312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361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046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710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509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44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064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141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854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627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928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096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