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97648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56231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02253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37864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63276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178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71476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60641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3862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51097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32833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29572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90627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77200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09616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82110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28258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