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4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609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70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08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2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75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81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276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0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18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628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