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932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518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808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08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675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286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73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83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78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206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44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26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468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