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319735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6262548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10676382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34950002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09939992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74426505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5827821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8352334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78227910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43806723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93931114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13572749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51221479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4904042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9322912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