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38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7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74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082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49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41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016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52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674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332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5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3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597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538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290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046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199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