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7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84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18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26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65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9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95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670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33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865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13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45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49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20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195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