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26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441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431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736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410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752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943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313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12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15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271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985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367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83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536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