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417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35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94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684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264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57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33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196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031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16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34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071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34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