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29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27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865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67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60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48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65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39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01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004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34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6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63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