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673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90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025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456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35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567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911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514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590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720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144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405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576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8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569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92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213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