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60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226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486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09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170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864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61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213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357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064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135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550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52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692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038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