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26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069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93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23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760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435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4630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446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1574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27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38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95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864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