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3159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781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099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122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6967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2159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6722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7726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9886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9624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500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147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819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942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5585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690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9960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