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95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47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32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613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74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177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08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53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51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17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50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274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488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49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3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