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830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738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448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557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89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51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469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91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461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449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967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221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546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