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35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612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9563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19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53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16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96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448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0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452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7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42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556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23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391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428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053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