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44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716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215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8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13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59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16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735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54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54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879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21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33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423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748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