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19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5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0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91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80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46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0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00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5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130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4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20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