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01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01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16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53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90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11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79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01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8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43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98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87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23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3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3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23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54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