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9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8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265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6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876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38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92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47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80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87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2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2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38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