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85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06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95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17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874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46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189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228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86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74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836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16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366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824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120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