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917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80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29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4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93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52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752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04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55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353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1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9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47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40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43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7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29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