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54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47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395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615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906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492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957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904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823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371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47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784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149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