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7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5384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5550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1405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8164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7076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8530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2847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6025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6168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8310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8843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2116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5978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778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