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27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46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92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69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635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64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40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3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736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109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43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01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718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31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40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74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