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62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956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38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77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612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533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645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494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559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125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68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652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440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202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90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