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32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10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84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53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148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83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21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46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775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7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7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55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55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54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446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57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