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555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185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138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550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151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4028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549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282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513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438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237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875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395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