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7036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241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06460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1020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78414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25272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91664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303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84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03776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68489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2923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927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38836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9648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