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871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538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80111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52721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20520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52542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8337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0837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9649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138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71932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46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4862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