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6879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33316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0972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8227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2203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97654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9547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8190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1516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257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8080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5801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7972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4743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997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