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738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701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60474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76841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039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6207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763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465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00928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2954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53581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80943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99283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7804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0365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849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94513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