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2534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6541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06074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370498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65425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7721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862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70528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03448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8062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7968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48146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709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