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2466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6371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04483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21274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4962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47899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70409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0615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95034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7490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067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74836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1781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0738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246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0771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437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