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379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565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679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663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617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501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387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803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926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759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658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990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951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