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782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31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24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84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8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558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972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014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00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83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59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33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372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89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025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87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4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