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18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24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3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29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63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99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80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475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58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6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4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59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3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76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68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