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7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03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89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252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40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42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9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235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90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40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60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22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36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92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05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