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98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971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676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225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176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362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190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434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59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185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403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206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560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687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005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