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33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5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05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1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73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2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47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91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373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776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499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5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97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