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408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563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555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554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41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062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348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428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512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194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441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377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260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