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730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506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506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819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629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081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2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392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777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456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38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724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485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