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718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967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089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721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928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283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537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785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181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948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350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03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665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972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306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08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581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