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2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52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112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47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7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7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94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06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0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8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9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1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4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022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642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8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