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77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50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4639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204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2693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8861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092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879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993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5441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8224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9367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6844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263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403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