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45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810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01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053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108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89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24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668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647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230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841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71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5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037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696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