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818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813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191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518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675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020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926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486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405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601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822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160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386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