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258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96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311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247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857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88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277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612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68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805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851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28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742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34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51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643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818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