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68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4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1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29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4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9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5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79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28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48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3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519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363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78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15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98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