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0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5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425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192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71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5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18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61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1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28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508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3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66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64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091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