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371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7738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1457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5232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3676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9182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584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0300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86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953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514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407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3820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