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529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55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34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022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028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757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100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328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630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061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80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591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53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44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68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