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881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446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608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780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031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480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230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027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79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151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208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644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374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726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809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