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52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102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924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543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869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470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37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393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586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180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796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61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341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183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565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18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35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