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9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51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753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62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27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740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432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55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97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43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3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53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59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