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880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086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775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3196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096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9413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6216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0700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71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8507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250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182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2816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