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089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008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1995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4888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1318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7987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3250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645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6305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2663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3900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2749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0224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5021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8766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