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327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874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13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28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854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115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593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578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025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033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147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998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717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216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104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511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76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