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68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764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36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368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81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19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56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18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722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17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40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1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63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