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78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883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659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599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356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300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908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7067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404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647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8947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541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582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616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431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