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005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4703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951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539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716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3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881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57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047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846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509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478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004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