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6327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168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55817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762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5203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11232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045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2903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1108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0555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2793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24653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2024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4271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1923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