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11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125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584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7931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7399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921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916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814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234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292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47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907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214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1075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366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8039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047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