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582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053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658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962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221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120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720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427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983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904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873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14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3464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457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562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398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968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