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3084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0937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826918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834511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560851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445460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509954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612715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465840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168471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675891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991967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717713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150114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575153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