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203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126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798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3331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0427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3844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1194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099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2092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143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458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484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2468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