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71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11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370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301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01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777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66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182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46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3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81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39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