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605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368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54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310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800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97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097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162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48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923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209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115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669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434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591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453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892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