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838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485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228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36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465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751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349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958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329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48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824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791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881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59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910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