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7299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839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803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099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176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6317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1231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8068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2603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5342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089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595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5819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539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9893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44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549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