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6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543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64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3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5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431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72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55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966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43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324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37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7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