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91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307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26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982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060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444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03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442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15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00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4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87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889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900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270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76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