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39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94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17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4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81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54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44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2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56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631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63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9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9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38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