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79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16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997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07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8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92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23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330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93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817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38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582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556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