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649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219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716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23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42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665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684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456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213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21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557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034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274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949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529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