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67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139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340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007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355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54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670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388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16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18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14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5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00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531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24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026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6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