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53519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31509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76272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76173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09041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1514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68080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88059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44564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45076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43177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13816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37684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