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42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92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30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231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16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51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451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36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300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127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84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43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39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081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638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97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