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354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139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48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320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508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89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46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426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617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228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878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195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161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735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388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