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19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182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377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64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609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136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676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79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277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8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126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118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402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