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9526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5692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1075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1476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2326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7423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0541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110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2274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9508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66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183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7018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612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0879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8886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5922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