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301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415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897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380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325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331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515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849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592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120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030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852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97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194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585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