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87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32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43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76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511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275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44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16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5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42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64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42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23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62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96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