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43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76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163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142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701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40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934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369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244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188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835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664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513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