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3869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23666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9984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5516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3208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2720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33707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2379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9341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2010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4124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1695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3811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3058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4329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9822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46351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