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94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098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68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54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77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803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260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422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22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73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30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06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760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