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69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43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080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33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40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60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101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765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46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321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75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004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27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393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80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