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931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80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156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967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491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287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408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975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63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35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609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78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138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229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219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685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913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